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1.01.2019                                                                                                                                             № 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1.01.2019                                                                                                                                             № 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муниципальных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 постановлением  Администрации  ЗАТО  г. Железногорск 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выполнение муниципальных работ муниципальному автономному учреждению «Комбинат оздоровительных спортивных сооружений» согласно приложению к настоящему постановлению (Приложение № 1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Железногорск от 24.01.2018 № 153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  над   исполнением   настоящего   постановления   возложить   на   заместителя   Главы   ЗАТО   г. Железногорск   по   социальным   вопросам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 постановление  вступает  в  силу  после  его  официального  опубликования и распространяется на правоотношения, возникшие с 01.01.2019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ab/>
        <w:tab/>
        <w:tab/>
        <w:tab/>
        <w:t xml:space="preserve">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51:00Z</dcterms:created>
  <dc:creator>Бутова Оля</dc:creator>
  <dc:description/>
  <cp:keywords/>
  <dc:language>en-US</dc:language>
  <cp:lastModifiedBy>Людмила Полянская</cp:lastModifiedBy>
  <cp:lastPrinted>2018-01-17T11:29:00Z</cp:lastPrinted>
  <dcterms:modified xsi:type="dcterms:W3CDTF">2019-01-15T10:48:00Z</dcterms:modified>
  <cp:revision>11</cp:revision>
  <dc:subject/>
  <dc:title/>
</cp:coreProperties>
</file>